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ubric for Brochure 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217"/>
        <w:gridCol w:w="1395"/>
        <w:gridCol w:w="1553"/>
        <w:gridCol w:w="1528"/>
        <w:gridCol w:w="1539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Written Conten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rall Quality of Writ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very little writing and itis often inaccurate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written information, but sentences and vocabulary are simpl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lly accurate with a reasonable range of vocabulary ad sentence structures employed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urate and well written with a very good range of appropriate sentence structures and vocabulary employed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are no spelling or punctuation errors. Writing is often sophisticated, in terms of sentence structure and vocabulary choices. 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tional Conten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is limited and little to no sense of a particular audience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information and limited awareness of audienc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udience and humorous purpose of the brochure are clear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, informative and clearly aimed at a precise audience.  Good use of humour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iled, informative and sophisticated use of humour.  Extremely well created for intended audience. 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Brochure Desig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rall Appearance of Brochur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to no attempt to look like a brochure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 brochure format.  Basic use of visual elements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looks like a brochure.  Is organised and easy to read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ll organised brochure, with much effort put into graphics and design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phisticated brochure design.  Extremely well organised and produced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unga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42:00Z</dcterms:created>
  <dc:creator>CASGAL</dc:creator>
  <dc:description/>
  <cp:keywords/>
  <dc:language>en-US</dc:language>
  <cp:lastModifiedBy>WHITE, Alice(WHI)</cp:lastModifiedBy>
  <dcterms:modified xsi:type="dcterms:W3CDTF">2016-01-14T03:42:00Z</dcterms:modified>
  <cp:revision>2</cp:revision>
  <dc:subject/>
  <dc:title>Rubric for Brochure Evaluation</dc:title>
</cp:coreProperties>
</file>